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(Женщины)на 07.10. 2013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ind w:firstLine="426"/>
        <w:rPr/>
      </w:pPr>
      <w:r>
        <w:rPr/>
        <w:t>Возрастная группа  35-54 лет вес гирь 16кг.  Возрастная группа 55-69 лет вес гирь 12кг. Возрастная группа старшк 70 лет вес гирь 8кг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276"/>
        <w:gridCol w:w="3685"/>
        <w:gridCol w:w="1985"/>
        <w:gridCol w:w="43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, город,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ач Анже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  <w:tab w:val="center" w:pos="2089" w:leader="none"/>
              </w:tabs>
              <w:jc w:val="center"/>
              <w:rPr/>
            </w:pPr>
            <w:r>
              <w:rPr/>
              <w:t>Украина,Керчь ЧМ  200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leidman Lor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  <w:tab w:val="center" w:pos="2089" w:leader="none"/>
              </w:tabs>
              <w:jc w:val="center"/>
              <w:rPr/>
            </w:pPr>
            <w:r>
              <w:rPr/>
              <w:t>Италия, Шатилот, ЧМ 200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енко Юли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ина, Греция, ЧМ 201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шко О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аина, Керчь ЧЕ 20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unguier Mich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фина, Греция, ЧМ 201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ol Joan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ина, Греция, ЧМ 201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lo Mel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anzaghello-Milano</w:t>
            </w:r>
            <w:r>
              <w:rPr>
                <w:color w:val="000000"/>
              </w:rPr>
              <w:t>, Италия ЧМ 20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ха Любов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zaghello-Milano, Италия ЧМ 20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logh 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ерм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алия, Шатилот, ЧМ 200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logh 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краина,Керчь ЧМ  200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logh 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ина, Греция, ЧМ 201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унова Людм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, Шатилот, ЧМ 200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унова Людм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zaghello-Milano, Италия ЧМ 20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aeva El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zaghello-Milano, Италия ЧМ 20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taeva El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ина, Греция, ЧМ 201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ашевская Ро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ина, Греция, 201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лашевская Роза </w:t>
            </w:r>
            <w:r>
              <w:rPr>
                <w:b/>
                <w:color w:val="000000"/>
              </w:rPr>
              <w:t>(вес гири 12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Vanzaghello-Milano, Италия 20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31:00Z</dcterms:created>
  <dc:creator>SPA</dc:creator>
  <dc:description/>
  <cp:keywords/>
  <dc:language>en-US</dc:language>
  <cp:lastModifiedBy>Admin</cp:lastModifiedBy>
  <dcterms:modified xsi:type="dcterms:W3CDTF">2013-10-20T11:34:00Z</dcterms:modified>
  <cp:revision>3</cp:revision>
  <dc:subject/>
  <dc:title>МИРОВЫЕ РЕКОРДЫ ПО ГИРЕВОМУ СПОРТУ</dc:title>
</cp:coreProperties>
</file>